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color w:val="000000"/>
          <w:spacing w:val="0"/>
        </w:rPr>
      </w:pPr>
      <w:r>
        <w:rPr>
          <w:color w:val="000000"/>
          <w:spacing w:val="0"/>
        </w:rPr>
        <w:t>DOCHODY   BIEŻĄCE  WŁASN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t>CZĘŚĆ  INFORMACYJN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Zwiększa  się dochody bieżące własne o  kwotę  </w:t>
      </w:r>
      <w:r>
        <w:rPr>
          <w:b/>
          <w:color w:val="000000"/>
        </w:rPr>
        <w:t xml:space="preserve">982.071 </w:t>
      </w:r>
      <w:r>
        <w:rPr>
          <w:b/>
          <w:bCs/>
          <w:color w:val="000000"/>
        </w:rPr>
        <w:t>zł.</w:t>
      </w: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Z w i ę k s z e n i a: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710 –  DZIAŁALNOŚĆ USŁUGOWA                                                           305.000 zł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1004</w:t>
      </w:r>
      <w:r>
        <w:rPr>
          <w:color w:val="000000"/>
        </w:rPr>
        <w:t xml:space="preserve"> – zwiększa się plan o kwotę 305.000 zł z tytułu wprowadzenia niewykorzystanych środków na opracowanie miejskiego planu zagospodarowania przestrzennego Miasta Tomaszowa Mazowieckiego z wydatków,  które nie wygasły w 2009r. w związku z uchyleniem Uchwały Nr XLVIII/422/09 Rady Miejskiej Tomaszowa Mazowieckiego  z dnia 28 października 2009r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852 –  POMOC SPOŁECZNA                                                                          36.720 zł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295</w:t>
      </w:r>
      <w:r>
        <w:rPr>
          <w:color w:val="000000"/>
        </w:rPr>
        <w:t xml:space="preserve"> – zwiększa się plan o kwotę 36.720 zł z tytułu refundacji z Funduszu Pracy </w:t>
        <w:br/>
        <w:t>w związku z zawartym porozumieniem w sprawie organizacji prac społecznie użyteczn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900 –  GOSPODARKA KOMUNALNA I OCHRONA ŚRODOWISKA                                                           640.351 zł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90095</w:t>
      </w:r>
      <w:r>
        <w:rPr>
          <w:color w:val="000000"/>
        </w:rPr>
        <w:t xml:space="preserve"> – wprowadza się planowane dochody w wysokości 640.351 zł z tytułu likwidacji Gminnego Funduszu Ochrony Środowiska i Gospodarki Wod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9:52:00Z</dcterms:created>
  <dc:creator>rgrzegorzewska</dc:creator>
  <dc:description/>
  <cp:keywords/>
  <dc:language>en-US</dc:language>
  <cp:lastModifiedBy>elach</cp:lastModifiedBy>
  <cp:lastPrinted>2010-02-16T16:41:00Z</cp:lastPrinted>
  <dcterms:modified xsi:type="dcterms:W3CDTF">2010-02-17T07:21:00Z</dcterms:modified>
  <cp:revision>32</cp:revision>
  <dc:subject/>
  <dc:title>CZĘŚĆ  OPISOWA  </dc:title>
</cp:coreProperties>
</file>